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ligious Involvement, Parenting Practices and Academic Performance</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Annotated Bibliography / Summary</w:t>
      </w:r>
    </w:p>
    <w:p>
      <w:pPr>
        <w:pStyle w:val="Normal"/>
        <w:spacing w:lineRule="auto" w:line="480"/>
        <w:rPr/>
      </w:pPr>
      <w:r>
        <w:rPr/>
        <w:tab/>
        <w:t>This article looks into the significance of family religious involvement and religious affiliation in regards to parenting practices and academic performance.  This research is an Education Longitudinal Study (ELS), and proper statistical measures were employed to yield accurate associations with the results.  The population considered is a sample population of high school sophomores (nationwide). The overall results show that religious involvement is positively correlated to parenting techniques that tend to yield higher academic performances in children.</w:t>
      </w:r>
    </w:p>
    <w:p>
      <w:pPr>
        <w:pStyle w:val="Normal"/>
        <w:rPr>
          <w:b/>
          <w:b/>
        </w:rPr>
      </w:pPr>
      <w:r>
        <w:rPr>
          <w:b/>
        </w:rPr>
        <w:t>Critique</w:t>
      </w:r>
    </w:p>
    <w:p>
      <w:pPr>
        <w:pStyle w:val="Normal"/>
        <w:rPr>
          <w:b/>
          <w:b/>
        </w:rPr>
      </w:pPr>
      <w:r>
        <w:rPr>
          <w:b/>
        </w:rPr>
      </w:r>
    </w:p>
    <w:p>
      <w:pPr>
        <w:pStyle w:val="Normal"/>
        <w:spacing w:lineRule="auto" w:line="480"/>
        <w:rPr/>
      </w:pPr>
      <w:r>
        <w:rPr>
          <w:b/>
        </w:rPr>
        <w:tab/>
      </w:r>
      <w:r>
        <w:rPr/>
        <w:t>Sometimes there is a notion that our nation’s youth are less religious than prior generations.  Contrastingly however, this study reveals that 70% of high school age students consider religion to be an important aspect of their lives, and that 40% of this same population attend religious services weekly (Park, &amp; Bonner, 2008).  As educators, and especially in regards to school counselors, all helpful resources must be considered in order to ensure student success.  To not include religious organizations and programs in this list of possible helpful resources would eliminate at to 70% of our nation’s students.  Therefore, it is critical that educational leaders cooperate with local competent clergy, and ecclesiastical programs to better educate America’s children.</w:t>
      </w:r>
    </w:p>
    <w:p>
      <w:pPr>
        <w:pStyle w:val="Normal"/>
        <w:spacing w:lineRule="auto" w:line="480"/>
        <w:rPr/>
      </w:pPr>
      <w:r>
        <w:rPr/>
        <w:tab/>
        <w:t>The results of this article factored the results of several other similar studies as well.  These former studies concluded that regular family religious participation assisted student’s academic performance in standardized reading and mathematics.  And other studies yet positively correlated such things as increased healthiness, decreased depressive symptoms, and minimal delinquency as being associated with religiousness.  However, after considering other variables such as socioeconomic status (SES) and denominational practice - these former results are considered to be skewed.</w:t>
      </w:r>
    </w:p>
    <w:p>
      <w:pPr>
        <w:pStyle w:val="Normal"/>
        <w:spacing w:lineRule="auto" w:line="480"/>
        <w:rPr/>
      </w:pPr>
      <w:r>
        <w:rPr/>
        <w:tab/>
      </w:r>
      <w:r>
        <w:rPr>
          <w:color w:val="000000"/>
        </w:rPr>
        <w:t xml:space="preserve">Park and Bonner (2008) when measuring academic performance tried to take into consideration as many uncontrolled variables as possible mental disabilities, and variations in SES.  </w:t>
      </w:r>
      <w:r>
        <w:rPr/>
        <w:t xml:space="preserve">Specifically, they considered eight dependant variables (DV), and two independent variables (IV).  The DV are: “mathematics, reading, discipline problems, value of family, discussion, supervision, advice and time spending” (Park &amp; Bonner, 2008, p. 354).  The IVs are: religious involvement and religious denominations, and being the three main branches of Christianity namely – the Protestants, Catholics, and the Baptists (Park &amp; Bonner, 2008). </w:t>
      </w:r>
    </w:p>
    <w:p>
      <w:pPr>
        <w:pStyle w:val="Normal"/>
        <w:spacing w:lineRule="auto" w:line="480"/>
        <w:ind w:firstLine="720"/>
        <w:rPr/>
      </w:pPr>
      <w:r>
        <w:rPr/>
        <w:t>After weighing all the variables, and factoring in religious affiliation, Park and Bonner (2008) conclude that parents of these religions tend to have more of an authoritative parenting style.  This is important because a significant amount of research supports that these types parenting styles generally suggesting that higher academic results than their nonreligious (or non-authoritative parenting) counterparts.  If SES and other uncontrolled factors are neutralized, the results suggest that family religious involvement did improve reading scores.  However, there was no statistical significance for improved math scores.</w:t>
      </w:r>
    </w:p>
    <w:p>
      <w:pPr>
        <w:pStyle w:val="Normal"/>
        <w:spacing w:lineRule="auto" w:line="480"/>
        <w:ind w:firstLine="720"/>
        <w:rPr/>
      </w:pPr>
      <w:r>
        <w:rPr/>
        <w:t xml:space="preserve">Interestingly, in all the studies the, “Evangelical conservative group of Protestant students lag behind their Catholic and less conservative Protestant peers in both reading and mathematic achievement” (Park &amp; Bonner, 2008, p. 356).  Also, if SES is taken into account, the results show that 80% of the total relationship between academic achievement and religious affiliation are impacted.  This has importance for educators because students with a lower SES need to be </w:t>
      </w:r>
      <w:r>
        <w:rPr>
          <w:color w:val="000000"/>
        </w:rPr>
        <w:t>carefully targeted, because as a result of their mere demographics they are at a higher risk of academic failure, thus preventative measure can be taken to better ensure academic success.</w:t>
      </w:r>
    </w:p>
    <w:p>
      <w:pPr>
        <w:pStyle w:val="Normal"/>
        <w:spacing w:lineRule="auto" w:line="480"/>
        <w:ind w:firstLine="720"/>
        <w:rPr/>
      </w:pPr>
      <w:r>
        <w:rPr/>
        <w:t xml:space="preserve">In my opinion, too often personnel within public education system, it is assumed that religion cannot be touched.  This thinking is false, and I feel that this misconception inhibits a comprehensive education program.  Legally, the only thing that </w:t>
      </w:r>
      <w:r>
        <w:rPr>
          <w:i/>
        </w:rPr>
        <w:t>cannot</w:t>
      </w:r>
      <w:r>
        <w:rPr/>
        <w:t xml:space="preserve"> (italics added) be done in public schools is to promote or proselyte a certain type of religion.  As a school counselor, I believe that by equally promoting all religions, or by advocating religious programs that may be off assistance, parents and students gain access to possible religious involvement (as their conscience so dictates); subsequently, many facets of their lives can be improved - to include academic performance - as this study suggests.</w:t>
      </w:r>
    </w:p>
    <w:p>
      <w:pPr>
        <w:pStyle w:val="Normal"/>
        <w:spacing w:lineRule="auto" w:line="480"/>
        <w:ind w:firstLine="720"/>
        <w:rPr/>
      </w:pPr>
      <w:r>
        <w:rPr/>
        <w:t xml:space="preserve">Weaknesses of this study, in my opinion, are that not all religions are taken into consideration.  Granted, this would be an astronomical task to do in just one study, however it would be interesting to expand the results to encompass other religions (like Islam or other Eastern religions).  Also, to assume that Protestants, Baptists, and Catholics are of the same religious affiliation in </w:t>
      </w:r>
      <w:r>
        <w:rPr>
          <w:i/>
        </w:rPr>
        <w:t xml:space="preserve">practice </w:t>
      </w:r>
      <w:r>
        <w:rPr/>
        <w:t xml:space="preserve">(italics added) is not accurate either.  These religions are extensively theologically fractured, so therefore the religious affiliation variable is extensively fractured and compromised (I don know if this yields any merit to the study, but it may).  Also, this study generated more questions than it gave answers, which is not necessarily bad, but more follow-up research does need to be done.  </w:t>
      </w:r>
    </w:p>
    <w:p>
      <w:pPr>
        <w:pStyle w:val="Normal"/>
        <w:spacing w:lineRule="auto" w:line="480"/>
        <w:ind w:firstLine="720"/>
        <w:rPr/>
      </w:pPr>
      <w:r>
        <w:rPr/>
        <w:t>I like this study because I know in my own personal life religion has a tremendous impact on my academic performance, and I know that I am not the only one that feels this way.  Therefore, educators must consider and facilitate this resource if they want to more affectively assist students.  Another reason why this study has interest to me comes from the abundance of ignorance and misunderstanding I find in public education in regards to the constitutional clause that separates church and state.  Many administrators and educators take this to mean religion cannot and must not be mentioned at all in school.  This could not be further from the truth, and I think our founding father would agree with me (which would be another essay in itself alon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t>References</w:t>
      </w:r>
    </w:p>
    <w:p>
      <w:pPr>
        <w:pStyle w:val="Normal"/>
        <w:spacing w:lineRule="auto" w:line="480"/>
        <w:ind w:left="720" w:hanging="720"/>
        <w:rPr/>
      </w:pPr>
      <w:r>
        <w:rPr>
          <w:rFonts w:cs="Tahoma"/>
          <w:szCs w:val="22"/>
          <w:lang w:bidi="en-US"/>
        </w:rPr>
        <w:t xml:space="preserve">Park, H. S. &amp; Bonner, P. (2008).  Family religious involvement, parenting practices and academic performance in adolescents. </w:t>
      </w:r>
      <w:r>
        <w:rPr>
          <w:rFonts w:cs="Tahoma"/>
          <w:i/>
          <w:szCs w:val="22"/>
          <w:lang w:bidi="en-US"/>
        </w:rPr>
        <w:t>School Psychology International</w:t>
      </w:r>
      <w:r>
        <w:rPr>
          <w:rFonts w:cs="Tahoma"/>
          <w:szCs w:val="22"/>
          <w:lang w:bidi="en-US"/>
        </w:rPr>
        <w:t xml:space="preserve">, 16, 348-362. </w:t>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RELIGION &amp; ACADEMIC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5:33:00Z</dcterms:created>
  <dc:creator>Alan  Crookston</dc:creator>
  <dc:description/>
  <cp:keywords/>
  <dc:language>en-US</dc:language>
  <cp:lastModifiedBy>Alan  Crookston</cp:lastModifiedBy>
  <dcterms:modified xsi:type="dcterms:W3CDTF">2009-12-17T19:15:00Z</dcterms:modified>
  <cp:revision>18</cp:revision>
  <dc:subject/>
  <dc:title>School Counselor Inclusion: A Collaborative Model</dc:title>
</cp:coreProperties>
</file>